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__» _________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(дата выдачи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являясь законным представителем своих несовершеннолетних детей</w:t>
        <w:br/>
        <w:t>1. 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, выданный «____» 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(дата выдач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/свидетельство о рождени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, выданный «____» 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(дата выдач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/свидетельство о рождени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, выданный «____» 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(дата выдач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/свидетельство о рождении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, выданный «____» 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(дата выдач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/свидетельство о рождени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аю согласие администрации </w:t>
      </w:r>
      <w:r>
        <w:rPr>
          <w:rFonts w:cs="Times New Roman" w:ascii="Times New Roman" w:hAnsi="Times New Roman"/>
          <w:sz w:val="22"/>
          <w:szCs w:val="22"/>
        </w:rPr>
        <w:t>Шпаковского муниципального округа Ставропольского края (356240, Ставропольский край, Шпаковский район, город Михайловск, улица Ленина, 113), министерству строительства и архитектуры Ставропольского края и Министерству строительства и жилищно-коммунального хозяйства Российской федерации  на обработку своих персональных данных с правом совершения следующих действий: сбор, систематизация, накопление, хранение, уточнение (обновление, изменение), использование, распространение (в том числе передача третьим лицам в соответствии с Правилами предоставления молодым семьям социальных выплат на приобретение (строительство) жилья и их использования, являющих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» (далее – Мероприятие), обезличивание, блокирование, уничтожение, в том числе с использованием средств автоматизации в соответствии с Федеральным законом от 27 июля 2006 года № 152-ФЗ «О персональных данных»: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фамилия, имя, отчество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ата и место рождения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адрес регистрации и места жительства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анные документа, удостоверяющего личность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данные семейного положения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фамилия, имя, отчество ребенка (детей)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данные документа(ов), удостоверяющего(их) личность ребенка (детей)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данные жилищного положения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данные о приобретаемом с помощью средств социальной выплаты жилом помещении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данные об ипотечном жилищном кредите, который используется для оплаты стоимости жилого помещения, приобретаемого с использованием средств социальной выплаты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номер лицевого счета, открытого в банке, отобранном для обслуживания средств социальных выплат, предоставляемых в рамках Мероприятия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данные имущественного положения, связанные с подтверждением наличия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) контактная информация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) иная информация, необходимая для участия в Мероприятии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нное мною согласие на обработку вышеуказанных персональных данных действует бессрочно и может быть отозвано в письменной форме.</w:t>
      </w:r>
    </w:p>
    <w:p>
      <w:pPr>
        <w:pStyle w:val="Style18"/>
        <w:suppressAutoHyphens w:val="true"/>
        <w:spacing w:lineRule="auto" w:line="22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Я уведомлен(а) о том,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в рамках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государственной программы Ставропольского края «Развитие градостроительства, строительства и архитектуры» и муниципальной программы Шпаковского муниципального округа Ставропольского края «Обеспечение жильем молодых семей»  ______________   _____________________________   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(расшифровка подписи)                                                          (дата подпис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принято "___" _____________ 20__ г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  __________  _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должность лица, принявшего заявление)                              (подпись)                          (расшифровка подписи)</w:t>
      </w:r>
    </w:p>
    <w:sectPr>
      <w:type w:val="nextPage"/>
      <w:pgSz w:w="11906" w:h="16838"/>
      <w:pgMar w:left="1985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1:00Z</dcterms:created>
  <dc:creator>Admin</dc:creator>
  <dc:description/>
  <cp:keywords/>
  <dc:language>en-US</dc:language>
  <cp:lastModifiedBy>Безрукова Елена Александровна</cp:lastModifiedBy>
  <cp:lastPrinted>2021-05-25T13:40:00Z</cp:lastPrinted>
  <dcterms:modified xsi:type="dcterms:W3CDTF">2025-09-24T08:02:00Z</dcterms:modified>
  <cp:revision>8</cp:revision>
  <dc:subject/>
  <dc:title/>
</cp:coreProperties>
</file>